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6825184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50053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356523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